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4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Tykání a vyk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Dialogy- viz. 6. lekc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mezi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Dialogy v učebnici, žáci trénují mezi sebou  komunikaci na různé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pakování předložek: nach a in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klady tykání a vykání: Sie- 3.os.,č.mn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kazovací způsob 3.os.,č.j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passt zusammen? – přiřaz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, procvičování tykání a vykání- viz.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öchten die Kinder mache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různé opaková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21:00Z</dcterms:created>
  <dc:creator>pezlova</dc:creator>
  <dc:description/>
  <dc:language>en-US</dc:language>
  <cp:lastModifiedBy>horholová</cp:lastModifiedBy>
  <dcterms:modified xsi:type="dcterms:W3CDTF">2012-04-13T09:21:00Z</dcterms:modified>
  <cp:revision>2</cp:revision>
  <dc:subject/>
  <dc:title/>
</cp:coreProperties>
</file>